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  <w:r>
        <w:rPr/>
        <w:t xml:space="preserve">в открытых конкурентных переговорах в электронной форме на право заключения договора на поставку </w:t>
      </w:r>
      <w:bookmarkStart w:id="0" w:name="_Hlk81235460"/>
      <w:r>
        <w:rPr/>
        <w:t>сертификатов на продление технической поддержки коммутационного оборудования для нужд АО «Петербургская сбытовая компания» в 2021 году.</w:t>
      </w:r>
      <w:bookmarkEnd w:id="0"/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87627/ОКП-ПП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9» сентября 2021г. 13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9» сентября 2021г.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8 977 077, 34 руб. без НДС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bookmarkStart w:id="1" w:name="_Ref56219689"/>
      <w:bookmarkEnd w:id="1"/>
      <w:r>
        <w:rPr/>
        <w:t>Проведение заочной процедуры переторжки (регулирование цены)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bookmarkStart w:id="2" w:name="_Ref56219689"/>
      <w:bookmarkEnd w:id="2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/>
      </w:pPr>
      <w:r>
        <w:rPr/>
        <w:t>На участие в закупке было подано 2 заявки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3" w:name="_Hlk62041614"/>
            <w:r>
              <w:rPr>
                <w:b/>
              </w:rPr>
              <w:t>ООО «БИЗНЕС КОММУНИКАЦИИ»</w:t>
            </w:r>
            <w:r>
              <w:rPr/>
              <w:t xml:space="preserve"> (115230, РФ, г. Москва, проезд Хлебозаводский, д. 7, стр. 9, этаж 3, пом. Х, ком. 25, оф. 14, ИНН/КПП 7714856880/772401001)</w:t>
            </w:r>
            <w:bookmarkEnd w:id="3"/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09.2021 18:33:5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4" w:name="_Hlk63783583"/>
            <w:r>
              <w:rPr>
                <w:b/>
              </w:rPr>
              <w:t>ООО «КОМПСТАР-ТОМСК»</w:t>
            </w:r>
            <w:r>
              <w:rPr/>
              <w:t xml:space="preserve"> (634021, РФ, Томская обл., г. Томск, проспект Фрунзе, д. 117А, подъезд 2, этаж 2, ИНН/КПП 7017338601/701701001)</w:t>
            </w:r>
            <w:bookmarkEnd w:id="4"/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5.09.2021 10:50:0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Проведение заочной</w:t>
      </w:r>
      <w:r>
        <w:rPr>
          <w:i/>
        </w:rPr>
        <w:t xml:space="preserve"> </w:t>
      </w:r>
      <w:r>
        <w:rPr/>
        <w:t>процедуры переторжки (регулирование цены)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Дата и время начала процедуры вскрытия конвертов с предложениями на процедуру переторжки: «29» сентября 2021 года 13-00 (время московское). Место проведения процедуры вскрытия конвертов с предложениями на переторжку: </w:t>
      </w:r>
      <w:r>
        <w:rPr>
          <w:rStyle w:val="FontStyle128"/>
          <w:sz w:val="24"/>
          <w:szCs w:val="24"/>
        </w:rPr>
        <w:t xml:space="preserve">электронная торговая площадка </w:t>
      </w:r>
      <w:hyperlink r:id="rId2">
        <w:r>
          <w:rPr>
            <w:rStyle w:val="InternetLink"/>
          </w:rPr>
          <w:t>www.tektorg.ru</w:t>
        </w:r>
      </w:hyperlink>
      <w:r>
        <w:rPr/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48"/>
        <w:gridCol w:w="2314"/>
        <w:gridCol w:w="2363"/>
      </w:tblGrid>
      <w:tr>
        <w:trPr>
          <w:tblHeader w:val="true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Новая цена предложения</w:t>
              <w:br/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Первоначальная цена предложения на участие в закупке</w:t>
            </w:r>
          </w:p>
        </w:tc>
      </w:tr>
      <w:tr>
        <w:trPr>
          <w:tblHeader w:val="true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ИЗНЕС КОММУНИКАЦИИ»</w:t>
            </w:r>
            <w:r>
              <w:rPr/>
              <w:t xml:space="preserve"> (115230, РФ, г. Москва, проезд Хлебозаводский, д. 7, стр. 9, этаж 3, пом. Х, ком. 25, оф. 14, ИНН/КПП 7714856880/772401001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58 910,00 руб. без НДС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32 192,00 руб. без НДС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1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38:00Z</dcterms:created>
  <dc:creator/>
  <dc:description/>
  <cp:keywords/>
  <dc:language>en-US</dc:language>
  <cp:lastModifiedBy/>
  <dcterms:modified xsi:type="dcterms:W3CDTF">2021-09-29T10:11:00Z</dcterms:modified>
  <cp:revision>1</cp:revision>
  <dc:subject/>
  <dc:title>Протокол вскрытия конвертов</dc:title>
</cp:coreProperties>
</file>